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ME2053</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szCs w:val="24"/>
                <w:lang w:val="en-US" w:eastAsia="en-US"/>
              </w:rPr>
            </w:pPr>
            <w:r>
              <w:rPr>
                <w:b/>
                <w:szCs w:val="24"/>
                <w:lang w:val="en-US" w:eastAsia="en-US"/>
              </w:rPr>
              <w:t>ALTERNATIVE FUELS FOR I.C ENGINES</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810"/>
        <w:gridCol w:w="1170"/>
        <w:gridCol w:w="95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sz w:val="23"/>
                <w:szCs w:val="23"/>
              </w:rPr>
            </w:pPr>
            <w:r>
              <w:rPr>
                <w:sz w:val="23"/>
                <w:szCs w:val="23"/>
              </w:rPr>
              <w:t>Explain the refining process of petroleum with neat line diagram and list down its product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4</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 xml:space="preserve">Write a short note on </w:t>
            </w:r>
            <w:r>
              <w:rPr/>
              <w:t>Knock rating of S.I engine fuel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color w:val="000000"/>
              </w:rPr>
              <w:t>Briefly explain the structure of petroleu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6</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fine Flash point and Fire poin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performance and emissions of ethanol with petrol as well as methanol as substitute fuel.</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6</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sz w:val="23"/>
                <w:szCs w:val="23"/>
              </w:rPr>
            </w:pPr>
            <w:r>
              <w:rPr>
                <w:sz w:val="23"/>
                <w:szCs w:val="23"/>
              </w:rPr>
              <w:t>Mention the advantage and disadvantage of ethanol as a fuel.</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Mention the modifications required if the CNG is used in S.I. engine as a substitute of fuel.</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color w:val="000000"/>
              </w:rPr>
              <w:t>With the help of graphs, discuss the effects of percentage of methanol blends (DM5, DM10) used with diesel on brake thermal efficiency, brake specific fuel consumption and exhaust emission as NO</w:t>
            </w:r>
            <w:r>
              <w:rPr>
                <w:bCs/>
                <w:color w:val="000000"/>
                <w:vertAlign w:val="subscript"/>
              </w:rPr>
              <w:t>X</w:t>
            </w:r>
            <w:r>
              <w:rPr>
                <w:bCs/>
                <w:color w:val="000000"/>
              </w:rPr>
              <w:t>, CO</w:t>
            </w:r>
            <w:r>
              <w:rPr>
                <w:bCs/>
                <w:color w:val="000000"/>
                <w:vertAlign w:val="subscript"/>
              </w:rPr>
              <w:t>2</w:t>
            </w:r>
            <w:r>
              <w:rPr>
                <w:bCs/>
                <w:color w:val="000000"/>
              </w:rPr>
              <w:t xml:space="preserve"> and Smoke taking in x-direction brake power as a parameter.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iscuss the performance and emissions of LPG as a fuel in Diesel Engine in dual fuel mode and state its advantages.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between CNG &amp; LNG with respect to their propertie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scribe the working of dual-fuel engine with neat sketch and discuss its performance characteristics.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6</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 xml:space="preserve">Write a short note on </w:t>
            </w:r>
            <w:r>
              <w:rPr/>
              <w:t>combustion in dual-fuel engine.</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in detail the suitability and future of gaseous fuels in the Indian contex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6</w:t>
            </w:r>
          </w:p>
        </w:tc>
      </w:tr>
      <w:tr>
        <w:trPr>
          <w:trHeight w:val="90" w:hRule="atLeast"/>
        </w:trPr>
        <w:tc>
          <w:tcPr>
            <w:tcW w:w="709"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List out methods of controlling pollution.</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42" w:hRule="atLeast"/>
        </w:trPr>
        <w:tc>
          <w:tcPr>
            <w:tcW w:w="709"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color w:val="000000"/>
              </w:rPr>
              <w:t>Discuss the environmental effect of different pollutants emitted from IC engine on human and plant life.</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color w:val="000000"/>
              </w:rPr>
              <w:t>List out the main pollutants emitted by petrol engine.</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709"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bCs/>
                <w:color w:val="000000"/>
              </w:rPr>
              <w:t>Discuss the performance and emission characteristics of biodiesel in CI engine.</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bCs/>
                <w:color w:val="000000"/>
              </w:rPr>
            </w:pPr>
            <w:r>
              <w:rPr>
                <w:bCs/>
                <w:color w:val="000000"/>
              </w:rPr>
              <w:t>List out the required qualities of CI engine fuel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0:18:00Z</dcterms:created>
  <dc:creator>Ku</dc:creator>
  <dc:description/>
  <cp:keywords/>
  <dc:language>en-US</dc:language>
  <cp:lastModifiedBy>Admin</cp:lastModifiedBy>
  <cp:lastPrinted>2016-09-21T22:18:00Z</cp:lastPrinted>
  <dcterms:modified xsi:type="dcterms:W3CDTF">2018-05-02T09:12:00Z</dcterms:modified>
  <cp:revision>10</cp:revision>
  <dc:subject/>
  <dc:title/>
</cp:coreProperties>
</file>